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Header"/>
        <w:tabs>
          <w:tab w:val="left" w:pos="708" w:leader="none"/>
          <w:tab w:val="center" w:pos="4536" w:leader="none"/>
          <w:tab w:val="right" w:pos="9072" w:leader="none"/>
        </w:tabs>
        <w:rPr/>
      </w:pPr>
      <w:r>
        <w:rPr>
          <w:rFonts w:cs="Arial" w:ascii="Arial" w:hAnsi="Arial"/>
          <w:b/>
        </w:rPr>
        <w:t>Marché de conception réalisation pour l’extension et le réaménagement du bâtiment du Laboratoire des Matériaux Avancés (LMA) de l’Institut de Physique des 2 Infinis (IP2I), dénommé VIRGO+</w:t>
      </w:r>
    </w:p>
    <w:p>
      <w:pPr>
        <w:pStyle w:val="Header"/>
        <w:tabs>
          <w:tab w:val="left" w:pos="708" w:leader="none"/>
          <w:tab w:val="center" w:pos="4536" w:leader="none"/>
          <w:tab w:val="right" w:pos="9072" w:leader="none"/>
        </w:tabs>
        <w:rPr>
          <w:rFonts w:ascii="Arial" w:hAnsi="Arial" w:cs="Arial"/>
          <w:b/>
          <w:b/>
        </w:rPr>
      </w:pPr>
      <w:r>
        <w:rPr>
          <w:rFonts w:cs="Arial" w:ascii="Arial" w:hAnsi="Arial"/>
          <w:b/>
        </w:rPr>
        <w:t>Procédure N°2025-09</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2567992"/>
      <w:bookmarkStart w:id="1" w:name="__Fieldmark__0_37225679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2567992"/>
      <w:bookmarkStart w:id="3" w:name="__Fieldmark__1_372256799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2567992"/>
            <w:bookmarkStart w:id="5" w:name="__Fieldmark__2_37225679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2567992"/>
            <w:bookmarkStart w:id="7" w:name="__Fieldmark__3_37225679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2567992"/>
            <w:bookmarkStart w:id="9" w:name="__Fieldmark__4_372256799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2567992"/>
            <w:bookmarkStart w:id="11" w:name="__Fieldmark__5_37225679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22567992"/>
      <w:bookmarkStart w:id="13" w:name="__Fieldmark__6_37225679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22567992"/>
      <w:bookmarkStart w:id="15" w:name="__Fieldmark__7_372256799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Cholet Celine</cp:lastModifiedBy>
  <cp:lastPrinted>2016-11-02T15:02:00Z</cp:lastPrinted>
  <dcterms:modified xsi:type="dcterms:W3CDTF">2025-10-20T12:15:00Z</dcterms:modified>
  <cp:revision>10</cp:revision>
  <dc:subject/>
  <dc:title>MISE A JOUR AVRIL 2007</dc:title>
</cp:coreProperties>
</file>